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787083032" r:id="rId2"/>
        </w:objec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ижнетанай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зерж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16.06.2017</w:t>
        <w:tab/>
        <w:tab/>
        <w:tab/>
        <w:tab/>
        <w:t>с. Нижний-Танай</w:t>
        <w:tab/>
        <w:tab/>
        <w:tab/>
        <w:tab/>
        <w:t>№ 11-38Р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ижнетанайского сельского сов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депутатов «О бюджете Нижнетанай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овета на 2017 год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 плановый период 2018-2019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Бюджетного Кодекса РФ, статьи 20 Устава сельсовета, Нижнетанайский сельский Совет депутатов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Решение «О бюджете Нижнетанайского сельсовета на 2017 год и плановый период 2018-2019 годов» от 27.12.2016  №9-29Р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одпункт 1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 Утвердить основные характеристики бюджета сельсовета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общий объем доходов бюджета Нижнетанайского сельсовета в сумме 5 646 981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сельсовета в сумме                   5 752 011,77 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сельсовета в сумме 105 030,77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сельсовета в сумме 105 030,77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иложения №5,7,9, изложить в новой редакции согласно приложениям № 1,2,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. Решение обнародовать и разместить на официальном сайте Нижнетанай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официального обнародования.</w:t>
      </w:r>
    </w:p>
    <w:p>
      <w:pPr>
        <w:pStyle w:val="Normal"/>
        <w:spacing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4745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               Н.И.Марфин          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Марфин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27:00Z</dcterms:created>
  <dc:creator>User</dc:creator>
  <dc:description/>
  <cp:keywords/>
  <dc:language>en-US</dc:language>
  <cp:lastModifiedBy>User</cp:lastModifiedBy>
  <cp:lastPrinted>2016-12-26T13:37:00Z</cp:lastPrinted>
  <dcterms:modified xsi:type="dcterms:W3CDTF">2017-07-10T04:36:00Z</dcterms:modified>
  <cp:revision>23</cp:revision>
  <dc:subject/>
  <dc:title/>
</cp:coreProperties>
</file>